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GAMBAR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2.1 </w:t>
      </w:r>
      <w:r>
        <w:rPr/>
        <w:t>Gambar Dari Data</w:t>
      </w:r>
      <w:r>
        <w:rPr>
          <w:b/>
        </w:rPr>
        <w:t xml:space="preserve"> </w:t>
      </w:r>
      <w:r>
        <w:rPr/>
        <w:tab/>
        <w:tab/>
        <w:t>1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2 </w:t>
      </w:r>
      <w:r>
        <w:rPr/>
        <w:t>Cardinality One to One</w:t>
      </w:r>
      <w:r>
        <w:rPr>
          <w:b/>
        </w:rPr>
        <w:t xml:space="preserve"> </w:t>
      </w:r>
      <w:r>
        <w:rPr/>
        <w:tab/>
        <w:tab/>
        <w:t>1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3 </w:t>
      </w:r>
      <w:r>
        <w:rPr/>
        <w:t>Cardinality One to Many</w:t>
        <w:tab/>
        <w:tab/>
        <w:t>1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4 </w:t>
      </w:r>
      <w:r>
        <w:rPr/>
        <w:t>Cardinality Many to many</w:t>
        <w:tab/>
        <w:tab/>
        <w:t>1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5 </w:t>
      </w:r>
      <w:r>
        <w:rPr/>
        <w:t>Kerangka Pikir</w:t>
      </w:r>
      <w:r>
        <w:rPr>
          <w:b/>
        </w:rPr>
        <w:t xml:space="preserve"> </w:t>
      </w:r>
      <w:r>
        <w:rPr/>
        <w:tab/>
        <w:tab/>
        <w:t>2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3.1 </w:t>
      </w:r>
      <w:r>
        <w:rPr/>
        <w:t>Struktur Menu Sistem yang Diusulkan</w:t>
      </w:r>
      <w:r>
        <w:rPr>
          <w:b/>
        </w:rPr>
        <w:t xml:space="preserve"> </w:t>
      </w:r>
      <w:r>
        <w:rPr/>
        <w:tab/>
        <w:tab/>
        <w:t>3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3.2 </w:t>
      </w:r>
      <w:r>
        <w:rPr/>
        <w:t>Bagan Alir</w:t>
      </w:r>
      <w:r>
        <w:rPr>
          <w:b/>
        </w:rPr>
        <w:t xml:space="preserve"> </w:t>
      </w:r>
      <w:r>
        <w:rPr/>
        <w:tab/>
        <w:tab/>
        <w:t>3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3.3 </w:t>
      </w:r>
      <w:r>
        <w:rPr/>
        <w:t>Grafik Alir</w:t>
      </w:r>
      <w:r>
        <w:rPr>
          <w:b/>
        </w:rPr>
        <w:t xml:space="preserve"> </w:t>
      </w:r>
      <w:r>
        <w:rPr/>
        <w:tab/>
        <w:tab/>
        <w:t>3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1 </w:t>
      </w:r>
      <w:r>
        <w:rPr/>
        <w:t>Struktur Menu Level User Administrator</w:t>
        <w:tab/>
        <w:tab/>
        <w:t>3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2 </w:t>
      </w:r>
      <w:r>
        <w:rPr/>
        <w:t>Diagram Konteks</w:t>
        <w:tab/>
        <w:tab/>
        <w:t>4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3 </w:t>
      </w:r>
      <w:r>
        <w:rPr/>
        <w:t>Diagram Berjenjang</w:t>
      </w:r>
      <w:r>
        <w:rPr>
          <w:b/>
        </w:rPr>
        <w:t xml:space="preserve"> </w:t>
      </w:r>
      <w:r>
        <w:rPr/>
        <w:tab/>
        <w:tab/>
        <w:t>4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4 </w:t>
      </w:r>
      <w:r>
        <w:rPr/>
        <w:t>Diagram Arus Data Level 0</w:t>
      </w:r>
      <w:r>
        <w:rPr>
          <w:b/>
        </w:rPr>
        <w:t xml:space="preserve"> </w:t>
      </w:r>
      <w:r>
        <w:rPr/>
        <w:tab/>
        <w:tab/>
        <w:t>4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5 </w:t>
      </w:r>
      <w:r>
        <w:rPr>
          <w:color w:val="000000"/>
        </w:rPr>
        <w:t>Diagram Arus Data Level 1 Proses 1</w:t>
      </w:r>
      <w:r>
        <w:rPr>
          <w:b/>
        </w:rPr>
        <w:t xml:space="preserve"> </w:t>
      </w:r>
      <w:r>
        <w:rPr/>
        <w:tab/>
        <w:tab/>
        <w:t>4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6 </w:t>
      </w:r>
      <w:r>
        <w:rPr/>
        <w:t>Diagram Arus Data Level 1 Proses 3</w:t>
      </w:r>
      <w:r>
        <w:rPr>
          <w:b/>
        </w:rPr>
        <w:t xml:space="preserve"> </w:t>
      </w:r>
      <w:r>
        <w:rPr/>
        <w:tab/>
        <w:tab/>
        <w:t>4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7 </w:t>
      </w:r>
      <w:r>
        <w:rPr/>
        <w:t>Interface desain Halaman Beranda</w:t>
      </w:r>
      <w:r>
        <w:rPr>
          <w:b/>
        </w:rPr>
        <w:t xml:space="preserve"> </w:t>
      </w:r>
      <w:r>
        <w:rPr/>
        <w:tab/>
        <w:tab/>
        <w:t>4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8 </w:t>
      </w:r>
      <w:r>
        <w:rPr/>
        <w:t>Interface desain Halaman login</w:t>
      </w:r>
      <w:r>
        <w:rPr>
          <w:b/>
        </w:rPr>
        <w:t xml:space="preserve"> </w:t>
      </w:r>
      <w:r>
        <w:rPr/>
        <w:tab/>
        <w:tab/>
        <w:t>4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9 </w:t>
      </w:r>
      <w:r>
        <w:rPr/>
        <w:t>Interface desain halaman Data Pelajaran</w:t>
        <w:tab/>
        <w:tab/>
        <w:t>4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10 </w:t>
      </w:r>
      <w:r>
        <w:rPr/>
        <w:t>Interface desain halaman Data Guru</w:t>
        <w:tab/>
        <w:tab/>
        <w:t>4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11 </w:t>
      </w:r>
      <w:r>
        <w:rPr/>
        <w:t>Interface desain halaman Data Kelas</w:t>
        <w:tab/>
        <w:tab/>
        <w:t>4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12 </w:t>
      </w:r>
      <w:r>
        <w:rPr/>
        <w:t>Interface desain halaman Data Siswa</w:t>
        <w:tab/>
        <w:tab/>
        <w:t>4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13 </w:t>
      </w:r>
      <w:r>
        <w:rPr/>
        <w:t>Relasi Tabel</w:t>
        <w:tab/>
        <w:tab/>
        <w:t>5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14 </w:t>
      </w:r>
      <w:r>
        <w:rPr/>
        <w:t>Flowchart Pengujian Login</w:t>
        <w:tab/>
        <w:tab/>
        <w:t>5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4.15 </w:t>
      </w:r>
      <w:r>
        <w:rPr/>
        <w:t>Flowgraph Pengujian White Box</w:t>
        <w:tab/>
        <w:tab/>
        <w:t>5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5.1 </w:t>
      </w:r>
      <w:r>
        <w:rPr/>
        <w:t>Tampilan Beranda</w:t>
        <w:tab/>
        <w:tab/>
        <w:t>5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b/>
        </w:rPr>
        <w:t xml:space="preserve">Gambar  5.2 </w:t>
      </w:r>
      <w:r>
        <w:rPr/>
        <w:t>Tampilan Login Admin</w:t>
        <w:tab/>
        <w:tab/>
        <w:t>58</w:t>
      </w:r>
      <w:r>
        <w:rPr>
          <w:b/>
        </w:rPr>
        <w:t xml:space="preserve"> Gambar  5.3 </w:t>
      </w:r>
      <w:r>
        <w:rPr/>
        <w:t>Tampilan Data Pelajaran</w:t>
        <w:tab/>
        <w:tab/>
        <w:t>58</w:t>
      </w:r>
      <w:r>
        <w:rPr>
          <w:b/>
        </w:rPr>
        <w:t xml:space="preserve"> Gambar  5.4 </w:t>
      </w:r>
      <w:r>
        <w:rPr/>
        <w:t>Tampilan Data Guru</w:t>
        <w:tab/>
        <w:tab/>
        <w:t>59</w:t>
      </w:r>
      <w:r>
        <w:rPr>
          <w:b/>
        </w:rPr>
        <w:t xml:space="preserve"> Gambar  5.5 </w:t>
      </w:r>
      <w:r>
        <w:rPr/>
        <w:t>Tampilan Data Kelas</w:t>
        <w:tab/>
        <w:tab/>
        <w:t>60</w:t>
      </w:r>
      <w:r>
        <w:rPr>
          <w:b/>
        </w:rPr>
        <w:t xml:space="preserve"> Gambar  5.6 </w:t>
      </w:r>
      <w:r>
        <w:rPr/>
        <w:t>Tampilan Data Siswa</w:t>
        <w:tab/>
        <w:tab/>
        <w:t>6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i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0:19:00Z</dcterms:created>
  <dc:creator>System</dc:creator>
  <dc:description/>
  <cp:keywords/>
  <dc:language>en-US</dc:language>
  <cp:lastModifiedBy>it-center</cp:lastModifiedBy>
  <cp:lastPrinted>2019-03-28T12:41:00Z</cp:lastPrinted>
  <dcterms:modified xsi:type="dcterms:W3CDTF">2019-03-28T05:42:00Z</dcterms:modified>
  <cp:revision>6</cp:revision>
  <dc:subject/>
  <dc:title>DAFTAR ISI</dc:title>
</cp:coreProperties>
</file>